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ing Lateral MOSFETs</w:t>
      </w:r>
    </w:p>
    <w:p>
      <w:pPr>
        <w:pStyle w:val="Normal"/>
        <w:jc w:val="center"/>
        <w:rPr/>
      </w:pPr>
      <w:r>
        <w:rPr/>
      </w:r>
    </w:p>
    <w:p>
      <w:pPr>
        <w:pStyle w:val="Normal"/>
        <w:jc w:val="center"/>
        <w:rPr/>
      </w:pPr>
      <w:r>
        <w:rPr/>
        <w:t>1/25/2021</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When preparing your DH-220 for upgrading it to the DH-220C, it is important to evaluate the condition of the existing lateral power MOSFETs in the unit before implementing the upgrade. These are robust devices and will usually be in working condition, but this is no guarantee. The DH-220 employs 2SK134 N-channel MOSFETs and 2SJ49 P-channel MOSFETs. The EIAJ uses “2SK” to identify N-channel devices and “2SJ” to identify P-channel devices. Hafler used house-numbered parts 571134 and 561049 for the 2SK134 and 2SJ49 MOSFETs, respectively. </w:t>
      </w:r>
    </w:p>
    <w:p>
      <w:pPr>
        <w:pStyle w:val="Normal"/>
        <w:ind w:firstLine="720"/>
        <w:rPr/>
      </w:pPr>
      <w:r>
        <w:rPr/>
      </w:r>
    </w:p>
    <w:p>
      <w:pPr>
        <w:pStyle w:val="Normal"/>
        <w:ind w:firstLine="720"/>
        <w:rPr/>
      </w:pPr>
      <w:r>
        <w:rPr/>
        <w:t>However, before tear-down and testing the MOSFETs, the first question is whether or not the existing amplifier works. If it does, that is a very good sign that the power MOSFETs are in good condition. If they all get equally warm after the amplifier has been on for 30 minutes, that is a good sign. If rail fuses have been blown, that is a cause for concern that one or more MOSFETs may be shorted, but is not necessarily the case.</w:t>
      </w:r>
    </w:p>
    <w:p>
      <w:pPr>
        <w:pStyle w:val="Normal"/>
        <w:ind w:firstLine="720"/>
        <w:rPr/>
      </w:pPr>
      <w:r>
        <w:rPr/>
      </w:r>
    </w:p>
    <w:p>
      <w:pPr>
        <w:pStyle w:val="Normal"/>
        <w:ind w:firstLine="720"/>
        <w:rPr/>
      </w:pPr>
      <w:r>
        <w:rPr/>
        <w:t>Regardless of the initial evaluation, it is a good idea to test the individual MOSFETs after they are removed from the heatsinks during the tear-down. Much of this can be done with a DVM ohmmeter. Most of these apply a small positive current flowing from the red terminal to the black terminal when in the ohmmeter mode (beware, it is often the opposite polarity with an old-fashioned passive ohmmeter). Test your ohmmeter by connecting it to a diode, like a 1N4148. Set the ohmmeter to a range that lies between 1 kΩ and 10 kΩ. With the red lead connected to the anode and the black lead connected to the cathode, the meter should show some evidence of conduction, as indicated by a resistance reading (caused by the diode conducting with a forward voltage drop). An auto-ranging DVM may show a high resistance value in the MΩ range, and that is OK. Reverse the leads and see an indication of infinite resistance.</w:t>
      </w:r>
    </w:p>
    <w:p>
      <w:pPr>
        <w:pStyle w:val="Normal"/>
        <w:ind w:firstLine="720"/>
        <w:rPr/>
      </w:pPr>
      <w:r>
        <w:rPr/>
      </w:r>
    </w:p>
    <w:p>
      <w:pPr>
        <w:pStyle w:val="Normal"/>
        <w:ind w:firstLine="720"/>
        <w:rPr/>
      </w:pPr>
      <w:r>
        <w:rPr/>
        <w:t>In this exercise, be sure to be clear which pins of the MOSFET are the gate and drain. The case on these lateral MOSFETs is the source (this is often not the case for other types of power transistors). Look at the underside of the TO-3 MOSFET and notice that the 2 pins are closer to one end of the package. Orient the MOSFET so that the mounting holes are vertical and the two pins are now closer to the bottom. The drain is on the left and the gate is on the right.</w:t>
      </w:r>
    </w:p>
    <w:p>
      <w:pPr>
        <w:pStyle w:val="Normal"/>
        <w:ind w:firstLine="720"/>
        <w:rPr/>
      </w:pPr>
      <w:r>
        <w:rPr/>
      </w:r>
    </w:p>
    <w:p>
      <w:pPr>
        <w:pStyle w:val="Normal"/>
        <w:ind w:firstLine="720"/>
        <w:rPr/>
      </w:pPr>
      <w:r>
        <w:rPr/>
        <w:t>Bear in mind that the insulated gate can float to a voltage, so its voltage from the source should normally be controlled under testing conditions, usually at zero volts with respect to the source. Prepare the MOSFET for testing. Connect a test lead to the source. Connect the other end to a 100-kΩ resistor. Connect the other end of the resistor to the gate. This will gently keep the gate-source voltage at zero. It also serves to protect the device and keep the insulated gate from floating to an undetermined value. Nevertheless, it is wise to wear an ESD bracelet. In any case, grab the case of the MOSFET with your fingers to equalize the source voltage to your body voltage. Never touch the pins without having touched the source first.</w:t>
      </w:r>
    </w:p>
    <w:p>
      <w:pPr>
        <w:pStyle w:val="Normal"/>
        <w:ind w:firstLine="720"/>
        <w:rPr/>
      </w:pPr>
      <w:r>
        <w:rPr/>
      </w:r>
    </w:p>
    <w:p>
      <w:pPr>
        <w:pStyle w:val="Normal"/>
        <w:ind w:firstLine="720"/>
        <w:rPr/>
      </w:pPr>
      <w:r>
        <w:rPr/>
        <w:t>The gate is insulated from the drain and source, so measuring resistance from gate to source or drain should show an open circuit (with the exception of the 100 kΩ test resistor).</w:t>
      </w:r>
    </w:p>
    <w:p>
      <w:pPr>
        <w:pStyle w:val="Normal"/>
        <w:ind w:firstLine="720"/>
        <w:rPr/>
      </w:pPr>
      <w:r>
        <w:rPr/>
      </w:r>
    </w:p>
    <w:p>
      <w:pPr>
        <w:pStyle w:val="Normal"/>
        <w:ind w:firstLine="720"/>
        <w:rPr/>
      </w:pPr>
      <w:r>
        <w:rPr/>
        <w:t>These lateral MOSFETs are normally-off devices. They are enhancement-mode devices, which means that they need to have forward gate voltage with respect to the source to turn on. For an N-channel device, the drain is normally positive with respect to the source by several to tens of volts and the gate must be made positive with respect to the source to turn the device on. For these devices, often a volt or less of forward bias on the gate will cause conduction to begin. These polarities are opposite for the P-channel versions. In most cases we will be referring to N-channel devices for convenience.</w:t>
      </w:r>
    </w:p>
    <w:p>
      <w:pPr>
        <w:pStyle w:val="Normal"/>
        <w:ind w:firstLine="720"/>
        <w:rPr/>
      </w:pPr>
      <w:r>
        <w:rPr/>
      </w:r>
    </w:p>
    <w:p>
      <w:pPr>
        <w:pStyle w:val="Normal"/>
        <w:ind w:firstLine="720"/>
        <w:rPr/>
      </w:pPr>
      <w:r>
        <w:rPr/>
        <w:t>The path in the MOSFET from source to drain is normally non-conducting and of very high resistance. If the gate is made positive, this path will become conductive, and will even conduct with little voltage from drain to source. If the gate is made positive with respect to the source by a sufficient amount (often only a volt or so), an ohmmeter will show finite resistance from drain to source, i.e. a path of fairly low resistance.</w:t>
      </w:r>
    </w:p>
    <w:p>
      <w:pPr>
        <w:pStyle w:val="Normal"/>
        <w:ind w:firstLine="720"/>
        <w:rPr/>
      </w:pPr>
      <w:r>
        <w:rPr/>
      </w:r>
    </w:p>
    <w:p>
      <w:pPr>
        <w:pStyle w:val="Normal"/>
        <w:ind w:firstLine="720"/>
        <w:rPr/>
      </w:pPr>
      <w:r>
        <w:rPr/>
        <w:t>There is also an internal diode from drain to source that will conduct if the drain of an N-channel MOSFET is made negative with respect to the source.</w:t>
      </w:r>
    </w:p>
    <w:p>
      <w:pPr>
        <w:pStyle w:val="Normal"/>
        <w:ind w:firstLine="720"/>
        <w:rPr/>
      </w:pPr>
      <w:r>
        <w:rPr/>
      </w:r>
    </w:p>
    <w:p>
      <w:pPr>
        <w:pStyle w:val="Normal"/>
        <w:ind w:firstLine="720"/>
        <w:rPr/>
      </w:pPr>
      <w:r>
        <w:rPr/>
        <w:t>First test the gate for a short. With the gate connected to the source as described above, connect the drain to the source. The ohmmeter should read 100 kΩ with either polarity.</w:t>
      </w:r>
    </w:p>
    <w:p>
      <w:pPr>
        <w:pStyle w:val="Normal"/>
        <w:ind w:firstLine="720"/>
        <w:rPr/>
      </w:pPr>
      <w:r>
        <w:rPr/>
      </w:r>
    </w:p>
    <w:p>
      <w:pPr>
        <w:pStyle w:val="Normal"/>
        <w:ind w:firstLine="720"/>
        <w:rPr/>
      </w:pPr>
      <w:r>
        <w:rPr/>
        <w:t xml:space="preserve">Next test the drain-source for a short. Connect the ohmmeter from drain to source with the red lead connected to the drain and with the meter on a range between 1 kΩ and 10 kΩ. It should read a rather high resistance if anything. </w:t>
      </w:r>
    </w:p>
    <w:p>
      <w:pPr>
        <w:pStyle w:val="Normal"/>
        <w:ind w:firstLine="720"/>
        <w:rPr/>
      </w:pPr>
      <w:r>
        <w:rPr/>
      </w:r>
    </w:p>
    <w:p>
      <w:pPr>
        <w:pStyle w:val="Normal"/>
        <w:ind w:firstLine="720"/>
        <w:rPr/>
      </w:pPr>
      <w:r>
        <w:rPr/>
        <w:t>Now check the substrate diode. Reverse the test leads. The ohmmeter should read a finite resistance lower than that above. This reflects conduction through the body diode from source to drain. That diode is conducting because the drain of the N-channel device has been made negative with respect to the source.</w:t>
      </w:r>
    </w:p>
    <w:p>
      <w:pPr>
        <w:pStyle w:val="Normal"/>
        <w:ind w:firstLine="720"/>
        <w:rPr/>
      </w:pPr>
      <w:r>
        <w:rPr/>
      </w:r>
    </w:p>
    <w:p>
      <w:pPr>
        <w:pStyle w:val="Normal"/>
        <w:ind w:firstLine="720"/>
        <w:rPr/>
      </w:pPr>
      <w:r>
        <w:rPr/>
        <w:t>Now check for gate functionality by turning the device on. Reverse the test leads so that normal polarity is being placed from drain to source. Connect the gate to the drain (this is analogous to diode-connecting a BJT). The resistance seen on the ohmmeter should go quite low. As an aside, note that this test will usually not work for a vertical MOSFET because they usually have a threshold voltage of a few volts, which is higher than most ohmmeters apply in an ohms test, thus being insufficient to turn the device on.</w:t>
      </w:r>
    </w:p>
    <w:p>
      <w:pPr>
        <w:pStyle w:val="Normal"/>
        <w:ind w:firstLine="720"/>
        <w:rPr/>
      </w:pPr>
      <w:r>
        <w:rPr/>
      </w:r>
    </w:p>
    <w:p>
      <w:pPr>
        <w:pStyle w:val="Normal"/>
        <w:ind w:firstLine="720"/>
        <w:rPr/>
      </w:pPr>
      <w:r>
        <w:rPr/>
        <w:t>If the device behaves as described above, it is good. The most common failure modes are shorts from gate to drain or source, and shorts from drain to source.</w:t>
      </w:r>
    </w:p>
    <w:p>
      <w:pPr>
        <w:pStyle w:val="Normal"/>
        <w:ind w:firstLine="720"/>
        <w:rPr/>
      </w:pPr>
      <w:r>
        <w:rPr/>
      </w:r>
    </w:p>
    <w:p>
      <w:pPr>
        <w:pStyle w:val="Footer"/>
        <w:tabs>
          <w:tab w:val="clear" w:pos="4320"/>
          <w:tab w:val="clear" w:pos="8640"/>
        </w:tabs>
        <w:rPr>
          <w:b/>
          <w:b/>
          <w:bCs/>
        </w:rPr>
      </w:pPr>
      <w:r>
        <w:rPr>
          <w:b/>
          <w:bCs/>
        </w:rPr>
        <w:t>Current Production Alternatives</w:t>
      </w:r>
    </w:p>
    <w:p>
      <w:pPr>
        <w:pStyle w:val="TextBodyIndent"/>
        <w:rPr/>
      </w:pPr>
      <w:r>
        <w:rPr/>
        <w:t>If one or more of your MOSFETs has failed, all is not lost. Although the original 2SK134 and 2SJ49 are obsolete, Exicon (exicon.info) sells the ECF10N20 and ECF10P20 as the TO3 equivalents of the 2SK134 and 2SJ49, respectively. Exicon also sells these devices in matched pairs with the “S” suffix.</w:t>
      </w:r>
    </w:p>
    <w:p>
      <w:pPr>
        <w:pStyle w:val="Footer"/>
        <w:tabs>
          <w:tab w:val="clear" w:pos="4320"/>
          <w:tab w:val="clear" w:pos="8640"/>
        </w:tabs>
        <w:rPr/>
      </w:pPr>
      <w:r>
        <w:rPr/>
      </w:r>
    </w:p>
    <w:p>
      <w:pPr>
        <w:pStyle w:val="Heading1"/>
        <w:rPr/>
      </w:pPr>
      <w:r>
        <w:rPr/>
        <w:t>MOSFET Matching and Verification</w:t>
      </w:r>
    </w:p>
    <w:p>
      <w:pPr>
        <w:pStyle w:val="TextBodyIndent"/>
        <w:rPr/>
      </w:pPr>
      <w:r>
        <w:rPr/>
        <w:t>If you cannot obtain matched pairs, here is a simple technique for matching parts or verifying that they are matched. This can be especially useful if you have obtained a used DH-220 that has been repaired and had one or more of its MOSFETs replaced.</w:t>
      </w:r>
    </w:p>
    <w:p>
      <w:pPr>
        <w:pStyle w:val="Normal"/>
        <w:ind w:firstLine="720"/>
        <w:rPr/>
      </w:pPr>
      <w:r>
        <w:rPr/>
      </w:r>
    </w:p>
    <w:p>
      <w:pPr>
        <w:pStyle w:val="Normal"/>
        <w:ind w:firstLine="720"/>
        <w:rPr/>
      </w:pPr>
      <w:r>
        <w:rPr/>
        <w:t xml:space="preserve">Measure the gate voltage required to cause the MOSFET to operate at the nominal quiescent bias current of 150 mA. Do this by connecting the gate and drain together. Connect them to a +16-V source (opposite for P-channel) through a 100-Ω, 5-W resistor. Connect the source to ground. Since the forward gate voltage needed to conduct 150 mA at this relatively low value of </w:t>
      </w:r>
      <w:r>
        <w:rPr>
          <w:i/>
          <w:iCs/>
        </w:rPr>
        <w:t>V</w:t>
      </w:r>
      <w:r>
        <w:rPr>
          <w:i/>
          <w:iCs/>
          <w:vertAlign w:val="subscript"/>
        </w:rPr>
        <w:t>DS</w:t>
      </w:r>
      <w:r>
        <w:rPr/>
        <w:t xml:space="preserve"> is about 1 V, that leaves about 15 V across the 100-Ω resistor, so that 150 mA will flow. In other words, you have effectively a diode-connected MOSFET. Record the gate voltage, </w:t>
      </w:r>
      <w:r>
        <w:rPr>
          <w:i/>
          <w:iCs/>
        </w:rPr>
        <w:t>V</w:t>
      </w:r>
      <w:r>
        <w:rPr>
          <w:i/>
          <w:iCs/>
          <w:vertAlign w:val="subscript"/>
        </w:rPr>
        <w:t>GS</w:t>
      </w:r>
      <w:r>
        <w:rPr/>
        <w:t xml:space="preserve">. Since </w:t>
      </w:r>
      <w:r>
        <w:rPr>
          <w:i/>
          <w:iCs/>
        </w:rPr>
        <w:t>V</w:t>
      </w:r>
      <w:r>
        <w:rPr>
          <w:i/>
          <w:iCs/>
          <w:vertAlign w:val="subscript"/>
        </w:rPr>
        <w:t>DS</w:t>
      </w:r>
      <w:r>
        <w:rPr/>
        <w:t xml:space="preserve"> is low in this test, it is not representative of real-world operation, so this test is only useful for relative matching of devices. Typical readings for the N-channel device in this test are 0.9-1.1 V. Typical readings for the P-channel device are 1.1-1.3 V. This represents a small sample of parts, so do not be worried if your parts fall outside these ranges. On a given amplifier channel, a pair of devices from a working Hafler amplifier tended to match closer than 100 mV. However, the amplifier is probably somewhat more tolerant than 100-mV matching. Hafler had a lot of parts to work with, so it was fairly easy for them to bin them to match closer than absolutely necessary.</w:t>
      </w:r>
    </w:p>
    <w:p>
      <w:pPr>
        <w:pStyle w:val="Normal"/>
        <w:ind w:firstLine="720"/>
        <w:rPr/>
      </w:pPr>
      <w:r>
        <w:rPr/>
      </w:r>
    </w:p>
    <w:p>
      <w:pPr>
        <w:pStyle w:val="Normal"/>
        <w:ind w:firstLine="720"/>
        <w:rPr/>
      </w:pPr>
      <w:r>
        <w:rPr/>
        <w:t xml:space="preserve">As an aside, a more realistic test would put a 12-V Zener diode between the drain and gate, and load the gate to the source through a 10-kΩ resistor. This would force </w:t>
      </w:r>
      <w:r>
        <w:rPr>
          <w:i/>
          <w:iCs/>
        </w:rPr>
        <w:t>V</w:t>
      </w:r>
      <w:r>
        <w:rPr>
          <w:i/>
          <w:iCs/>
          <w:vertAlign w:val="subscript"/>
        </w:rPr>
        <w:t>DS</w:t>
      </w:r>
      <w:r>
        <w:rPr/>
        <w:t xml:space="preserve"> to be about 14 V. With the 100-Ω load resistor to the positive supply (for an N-channel device), the applied voltage to the setup would then need to be about 28 V. However, this alternative testing approach is really not necessary. Because of their negative temperature coefficient of drain current, the lateral MOSFETs are fairly forgiving of minor offsets between devices that are connected in paralle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03:00Z</dcterms:created>
  <dc:creator>Bob Cordell</dc:creator>
  <dc:description/>
  <dc:language>en-US</dc:language>
  <cp:lastModifiedBy>Bob Cordell</cp:lastModifiedBy>
  <cp:lastPrinted>2021-01-25T15:48:00Z</cp:lastPrinted>
  <dcterms:modified xsi:type="dcterms:W3CDTF">2021-01-25T22:23:00Z</dcterms:modified>
  <cp:revision>19</cp:revision>
  <dc:subject/>
  <dc:title>Testing Lateral MOSFETs</dc:title>
</cp:coreProperties>
</file>